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cole des Hautes Etudes en Sciences Sociale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</w:rPr>
      </w:pPr>
      <w:r>
        <w:rPr>
          <w:sz w:val="48"/>
        </w:rPr>
        <w:t>PAR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CODEX XOLOTL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ETUDE D'UNE DES COMPOSANTES DE SON ECRITURE : LES GLYPHES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DICTIONNAIRE DES ELEMENTS CONSTITUTIFS DES GLYPHES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HESE POUR LE DOCTORAT D’ETAT ES-LETTRES ET SCIENCES HUMAINE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présentée par Marc Thouvenot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ous la direction de M. le Professeur J. SOUSTEL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1987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CODEX XOLOTL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ETUDE D'UNE DES COMPOSANTES DE SON ECRITURE : LES GLYPHES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DICTIONNAIRE DES ELEMENTS CONSTITUTIFS DES GLYPHES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6"/>
        </w:rPr>
      </w:pPr>
      <w:r>
        <w:rPr>
          <w:sz w:val="56"/>
        </w:rPr>
        <w:t>TOME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6"/>
          <w:u w:val="single"/>
        </w:rPr>
      </w:pPr>
      <w:r>
        <w:rPr>
          <w:sz w:val="56"/>
          <w:u w:val="single"/>
        </w:rPr>
        <w:t>TEXTE</w:t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6"/>
        </w:rPr>
      </w:pPr>
      <w:r>
        <w:rPr>
          <w:sz w:val="56"/>
        </w:rPr>
        <w:t>Marc THOUVENOT</w:t>
      </w:r>
      <w:r>
        <w:br w:type="page"/>
      </w:r>
    </w:p>
    <w:p>
      <w:pPr>
        <w:pStyle w:val="Normal"/>
        <w:jc w:val="center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  <w:t>Table des matières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4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Titr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pages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REMERCIEMENT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INTRODUC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Description du Code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Papi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Dimensio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Présenta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Eta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Conserva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Graphism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Couleur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Annotatio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Signatur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Estampilles et étiquett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Pérégrinations du Code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Origi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Du XVIIème au XXème sièc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'ordre original des planch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Reproductio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Graphiqu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Copie de León y Gam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Copie de Santiago du Chil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Photographiqu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E. Boban, 189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C. Dibble, 195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C. Dibble, 19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METHODE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Etapes de l'analys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Codification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Les glyph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Détermina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Classifica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Les caractéristiques plastiques des glyphes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Composi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Dimens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Posi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Orienta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Couleurs et graphism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Relatio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Intern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Extern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Les éléments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Détermina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Variant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Désigna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0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Classement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0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Thématiqu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0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Graphiqu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0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Alphabétiqu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0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Les citatio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0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Les sourc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1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Codex Xolot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1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Fernando de Alva Ixtlilxochit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1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Manuscrit 25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2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Manuscrit 244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2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Fray Juan de Torquemad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2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Les étud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2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C. Dibb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2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H.B. Nichols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3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C. Mc Gowan &amp; P. Van Nic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3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Les lectur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3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Valeurs phonétiques et élément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4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Eléments et valeurs phonétiqu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5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Personnages et valeurs phonétiqu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7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Valeurs phonétiques non-exprimé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7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Les mots nouveau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8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Le sens de lectu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8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Informatisation des donné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9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Utilisation du program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9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Conception du programme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0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COMMENTAIRES DU DICTIONNAIRE THEMATIQUE GENERA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0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HOM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0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CORPS ENTI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1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1.01   TLACATL:  hom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1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1.02   MOCOCOQUI: malad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1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1.03   IXUETZCA: souri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1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1.04   TEPOTZOTLI: boss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1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1.05   MOTOLINIA: pauv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2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1.06   TOLOA: baisser la têt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2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1.07   COCHI: dormi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2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PARTIES DU HAUT DU CORP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2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01   NENETL: poupé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2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02   ICHPOCHTLI: jeune fil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2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03   TETE(03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2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04   TETE(05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2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05   CUAXICALLI: crâ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3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06   CUAITL: têt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3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07   CUEXPALLI: mèche de cheveu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3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08   IXCUAITL: fron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3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09   CUACOCOLOCHTIC: cheveux frisé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4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10   XOLOCHAUHQUI: ridé, plissé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4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11   CIHUATL: fem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4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12   TEMILLOTL: partie de coiffu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4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13   NACAZTLI: oreil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4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14   PEINTURE (facial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4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15   IXTELOLOTLI: oei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5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16   IXAYOQUIZA: pleur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5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17   YACATL: nez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5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18   TENTLI: lèvres, bouche, bor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5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19   TLANTLI: den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6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20   TZONTLI: poi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8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21   TLATOA: parl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8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22   ZOZOMA: se fâch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8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23   CUECUENOTI(01): se vant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8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24   CUECUENOTI(02): parler ma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9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2.25   ILHUIA: di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9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PARTIES DU MILIEU DU CORP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9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3.01   TLACTLI: tors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9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3.02   YOLLOTL: coeu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9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3.03   CORPS(05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9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3.04   CORPS(07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9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3.05   MAITL(01): bra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0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3.06   PIQUI: teni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0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3.07   MACPALLI: mai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0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3.08   GESTE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1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PARTIES DU BAS DU CORP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1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4.01   TZINTLI: fesses, postérieu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1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4.02   XOCPALLI: pie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1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4.03   XOCPALMACHIYOTL: empreinte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1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1.04.04   CUITLATL: excrémen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2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FAU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2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ANIMAUX AERIE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3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01  QUECHOLLI: sorte d'oisea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3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02  COXOLITLI: sorte de faisa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3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03  TOZTLI: perroque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3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04  HUITZILLI: oiseau-mouch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3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05  AZTATL: hér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4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06  CUAUHTLI: aig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4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07  COZCACUAUHTLI: vautou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5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08  CHICUATLI: chouett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5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09  CHICHTLI: chouett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5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10  ZOLIN: sorte de cail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5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11  HUILOTL: colomb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5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12  TOTOLIN: dind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5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13  TOTOTL: oisea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5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14  ATLAPALLI: ai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6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15  QUETZALLI: plume de quetza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6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16  IHUITL: duvet, plu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6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17  AYOQUAN: sorte d'oisea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6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18  PLUME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6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19  PLUME(0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6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20  PLUME(04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7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21  IZTETL: ser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7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22  CHAPOLIN: sauterel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7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23  PAPALOTL: papill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7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24  XICOTLI: grosse abeil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7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25  ZAYOLIN: mouch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7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26  MOYOTL: moustiqu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7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1.27  TZINACAN: chauve-souri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7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ANIMAUX TERRESTR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7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01  OCELOTL: ocelot, jagua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7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02  CUETLACHTLI: loup ou ours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8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03  MIZTLI: pum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8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04  COYOTL: coyot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8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05  TLACUATL: opossum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8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06  QUADRUPEDE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9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07  QUADRUPEDE(0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9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08  TOCHTLI: lapi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9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09  MAZATL: cerf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9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10  CUACUAHUITL: andouill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0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11  CHOCHOLLI: pied de cerf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0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12  ITZCUINTLI: chie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0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13  XOLOTL: sorte de chie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0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14  TOZAN: taup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1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15  MAITL(02): patte antérieu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1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16  CUITLAPILLI: queue d'anima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1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17  ICXIMACHIYOTL: trace d'anima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1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18  TAMAZOLIN: crapau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1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19  CUETZPALLI: lézar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2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20  COHUATL: serpen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2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21  CUECHTLI: anneau de serpen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2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2.22  TOCATL: araigné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3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ANIMAUX AQUATIQU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3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3.01  CIPACTLI: sorte de caïma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3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2.03.02  CILLI: petit coquillag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3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FLO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3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ARBR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4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1.01  CUAHUITL(01): arb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4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1.02  POCHOTL: pochot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4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1.03  CUAHUITL(02): arb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4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1.04  HUEXOCUAHUITL: sau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4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1.05  MIZQUICUAHUITL: mezquit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5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1.06  OCOCUAHUITL: pi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5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1.07  AHUACUAHUITL: chê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5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1.08  ARBRE(0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5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1.09  CAPOLCUAHUITL: cerisi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6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1.10  ARBRE(03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6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1.11  ARBRE(05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6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1.12  XOMETL: surea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6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PLANT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6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2.01  TZIHUACTLI: sorte de cactu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6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2.02  TOLIN: jonc, souche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6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2.03  PLANTE(03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7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2.04  PLANTE(04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7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2.05  ACATL: rosea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7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2.06  OTLATL: roseau solide et for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7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2.07  OHUATL: tige de maïs ver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8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2.08  ZACATL: herbe sèch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8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2.09  NOPALLI: nopa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8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2.10  METL: agav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8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2.11  PLANTE(0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9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2.12  PACHTLI: tillandsi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9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2.13  CENTZONTLI: touffe, quatre-cen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9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2.14  NANACATL: champign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9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2.15  PLANTE(05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9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FLEUR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9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3.01  XOCHITL: fleu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9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3.02  FLEUR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0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3.03  FLEUR(0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0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3.04  FLEUR(03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0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3.05  ICHCAXOCHITL: fleur du cot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0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3.06  MATLALLI: sorte de fleu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0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3.07  AZCAXOCHITL: sorte de jonc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1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3.08  MIYAHUATL: épi, fleur du maï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1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3.09  FLEUR(04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1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3.10  POYOMATLI: sorte de fleu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1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3.11  NOCHTLI: figue de barbari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1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3.12  FRUIT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1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3.13  AYOTLI: citrouil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1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3.14  FRUIT(0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2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FRUITS ET PARTIES DE VEGETAU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2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01  XILOTL: épi de maïs tend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2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02  CENTLI: épi de maïs sec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2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03  TOTOMOCHTLI: feuilles sèches du maï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2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04  HUAXIN: graines du huaxi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2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05  TLAAQUILLOTL: frui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2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06  CHIAN: sorte de grai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3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07  ETL: harico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3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08  CHILLI: pimen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3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09  HUITZTLI: grande épi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3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10  TLANELHUATL: raci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3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11  OLLI: sorte de gom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3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12  TLENAMACTLI: sorte d'ence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4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13  FLORE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4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14  FLORE(0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4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15  FLORE(03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4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3.04.16  FLORE(04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4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COSMO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4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AI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4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1.01  ILHUICATL: cie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4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1.02  YOHUALLI : obscurité, nui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4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1.03  CITLALIN: étoi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4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1.04  METZTLI: lu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5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1.05  TONATIUH: solei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5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1.06  TLANEXTLI: éclat, splendeu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5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1.07  TONALLI: chaleur, sig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6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FE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6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2.01  TLETL: fe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6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2.02  POPOCA: fum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6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2.03  NEXTLI: cend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6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2.04  APOCTLI: vapeur d'ea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6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TER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7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3.01  TLALLI: ter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7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3.02  TERRE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7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3.03  TERRE(0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8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3.04  TERRE(03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8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3.05  OLIN: mouvement, tremblement de ter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8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3.06  POTZALLI: fourmiliè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8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3.07  XALLI: sab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8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3.08  TEPETL: montag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8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3.09  OZTOTL: caver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0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3.10  COSMOS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0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3.11  COSMOS(0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0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PRODUITS DE LA TER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0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4.01  TETL: pier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0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4.02  PIERRE(03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2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4.03  CHALCHIHUITL: jad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2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4.04  TEOXIHUITL: turquoise fi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2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4.05  XIHUITL: turquois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2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4.06  ITZTLI: obsidien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2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4.07  TEZCATL: miroi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3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4.08  TECPATL: sile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3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4.09  PIERRE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3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4.10  TEOCUITLATL: o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3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4.11  TIZATL: poudre blanch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3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4.04.12  IZTATL: se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3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EA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4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5.01  ATL: ea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4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4.05.02  QUIYAHUITL: plui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5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ARTEFACT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5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CONSTRUCTIO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5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01  CALLI: mais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5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02  TEMAZCALLI: maison de bai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6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03  XACALLI: toit de chau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6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04  FRIS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7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05  MIXOYOTL: crénea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7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06  HUEICALLI: sal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7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07  TLACHTLI: terrain de jeu de bal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7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08  TZAQUALLI: pyramid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7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09  TEOPANTLI: temp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7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10  TENAMITL: murail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7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11  XAMITL: briqu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7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12  ARCHITECTURE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8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13  PECHTLI: bas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8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14  CALIXTLI:  vestibu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8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15  MAMATLATL: escali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8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16  TLATZACUILLOTL: fermetu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8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17  CUAUHCALLI: pris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8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18  HUEPANTLI: pout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8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19  ITZTAPALLI: dal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8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20  COYOCTIC: tro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8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1.21  ARTEFACT(09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8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MOBILI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9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2.01  ICPALLI: sièg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9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2.02  TEPOTZTLI: dossi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9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2.03  PETLATL: natt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9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2.04  NAMAZTLI: pierre rond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9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RECIPIENT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9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3.01  COMITL: marmit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9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3.02  TLECUAZTLI: braser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0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3.03  APILOLLI: vase pour l'ea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0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3.04  APAZTLI: terri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0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3.05  CAXITL: écuel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0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3.06  MOLCAXITL: écuel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0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3.07  RECIPIENT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0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3.08  TECOMATL: broc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0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3.09  RECIPIENT(04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1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3.10  TEAPAZTLI: vasque de pier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1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3.11  TLECUILLI: foy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1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3.12  RECIPIENT(03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1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3.13  CHIQUIHUITL: corbeil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1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3.14  PETLACALLI: coff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1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NOURRITU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1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4.01  TLAXCALLI: tortill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1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4.02  TAMALLI: tam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1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4.03  OCTLI: pulqu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1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ETOFFES ET VETEMENT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2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5.01  TILMATLI: mantea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2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5.02  MOTIF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2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5.03  MOTIF(0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2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5.04  MOTIF(03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2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5.05  AYATL: sorte d'étoffe, mantea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2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5.06  QUEMITL: vêtemen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2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5.07  QUECHQUEMITL: sorte de vêtemen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2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5.08  HUIPILLI: blous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2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5.09  CUEITL: jup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3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5.10  MAXTLATL: pag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3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5.11  NEZAHUALLI: sorte de ceintu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3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5.12  ICHCAHUIPILLI: justaucorp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3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ORNEMENT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3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6.01  YOPITZONTLI: coiffure de Xip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3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6.02  ORNEMENT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3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6.03  ORNEMENT(0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3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6.04  COZOYAHUALOLLI: ornement de têt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3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6.05  ORNEMENT(04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3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6.06  TENTETL: labre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4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6.07  ARTEFACT(0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4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6.08  ORNEMENT(03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4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6.09  PECTORA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4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6.10  COZCATL: perle, colli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4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6.11  PANTLI: banniè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4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INSTRUMENTS ET OUTIL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5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01  TZICUAHUAZTLI: peig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5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02  MALACATL: fusea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5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03  TLECUAHUITL: bois pour faire le fe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5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04  TEMALACATL: meu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5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05  METLATL: metate, meu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5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06  METLAPILLI: pil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5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07  OMITL: poinç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5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08  YAHUALLI: support de marmit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5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09  TLEMAITL: encensoi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6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10  HUEHUETL: tambou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6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11  PATOLPETLATL: natte de je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6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12  YETL: tabac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6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13  EHECACEHUAZTLI: éventai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6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14  HUICTLI: bêch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6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15  ARTEFACT(17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6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16  TEPOZTLI: hach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6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17  TLALPILLI: nœu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6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18  CUETLAXTLI: cuir tanné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7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19  BOTTE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7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20  ARTEFACT(07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7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21  ARTEFACT(05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7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22  MALINALLI: tress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7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23  MECATL: cord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7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24  QUIMILLI: paque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7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25  TLAMAMALLI: charg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7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26  CUAUHCOZCATL: carca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7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7.27  XOTECOMATL: entrav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8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ARM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8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8.01  MITL: flèch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8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8.02  CHIMALLI: boucli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8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8.03  TENTLAPILOLLI: pendant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9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8.04  XICALCOLIUHQUI: motif tord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9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8.05  MACUAHUITL: épé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9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8.06  TLAHUITOLLI: arc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9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8.07  TEPOZTOPILLI: lanc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9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8.08  CHICHIQUILLI: flèche, harp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9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8.09  TLAXICHTLI: sorte de flèch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9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TRANSPOR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9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9.01  ACALLI: barqu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9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9.02  AHUICTLI: ra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0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9.03  APANTLI: cana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0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09.04  OTLI: chemi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0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DIVER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0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10.01  ARTEFACT(03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0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10.02  ARTEFACT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0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10.03  ARTEFACT(08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0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10.04  ARTEFACT(1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0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10.05  ARTEFACT(04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0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5.10.06  ARTEFACT(14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0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CHIFFR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1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6.01.01  CE: u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3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6.01.02  MACUILLI: cinq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4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6.01.03  MATLACTLI: di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4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6.01.04  XIHUITL: anné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4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FORM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4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01  TEXCALLI: escarpemen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4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02  TLATELLI: monticu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5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03  TLATZALAN: gorg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5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04  MONTAGNES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5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05  MONTAGNES(0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5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06  MONTAGNES(03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5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07  MONTAGNES(04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5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08  MONTAGNES(05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5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09  MONTAGNES(06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6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10  COLTIC: courbé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6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11  TLAPANQUI: brisé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6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12  XOLOCHTIC: plissé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6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13  PITZAHUAC: mince, allongé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6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14  MAXACTLI: embranchemen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6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15  POZTECTLI: romp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6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16  HUEI: gran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6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17  XAPOCHTIC: troué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7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18  YAHUALIUHQUI: arrond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7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7.01.19  ZO: pique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7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COULEUR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7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8.01.01  IZTAC: blanc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9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8.01.02  TLILTIC: noir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9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8.01.03  XIUHTIC: ble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9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8.01.04  TLAPALLI: roug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9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8.01.05  NEXTIC: gri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89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INDETERMIN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01  ?(0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02  ?(0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03  ?(03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04  ?(04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05  ?(05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06  ?(06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07  ?(07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08  ?(08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09  ?(09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10  ?(10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11  ?(1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12  ?(1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13  ?(13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6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14  ?(14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15  ?(15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7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16  ?(16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17  ?(17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18  ?(18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09.00.19  ?(19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0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BIBLIOGRAPHI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1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DOCUMENTS PICTOGRAPHIQU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1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PUBLICATIO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1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TABLE DES ABREVIATIO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2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TABLE DES ELEMENTS PAR ORDRE ALPHABETIQU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29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TABLE DES MATIER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42</w:t>
            </w:r>
          </w:p>
        </w:tc>
      </w:tr>
    </w:tbl>
    <w:p>
      <w:pPr>
        <w:pStyle w:val="Textebru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9:02:00Z</dcterms:created>
  <dc:creator>Thouvenot</dc:creator>
  <dc:description/>
  <dc:language>en-US</dc:language>
  <cp:lastModifiedBy>Thouvenot</cp:lastModifiedBy>
  <dcterms:modified xsi:type="dcterms:W3CDTF">2001-12-26T14:31:00Z</dcterms:modified>
  <cp:revision>8</cp:revision>
  <dc:subject/>
  <dc:title>REMERCIEMENTS</dc:title>
</cp:coreProperties>
</file>